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/RR 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is Nernest equation?  Explain how it shows that   the electrode response depends on both temperature and the no of charges on the 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>2.</w:t>
        <w:tab/>
      </w:r>
      <w:r>
        <w:rPr/>
        <w:t>Give an account of generation and propagation of an impulse in unmyelinated and myelinated nerve fib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What are contractile fibers? Explain the depolarization, plateau phase and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repolarization of action potential of cardiac muscle fiber of heart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What do you mean by unipolar and bipolar leads? </w:t>
      </w:r>
    </w:p>
    <w:p>
      <w:pPr>
        <w:pStyle w:val="Normal"/>
        <w:ind w:left="720" w:hanging="510"/>
        <w:jc w:val="both"/>
        <w:rPr/>
      </w:pPr>
      <w:r>
        <w:rPr/>
        <w:t>b)</w:t>
        <w:tab/>
        <w:t xml:space="preserve"> Why a study of above two types of leads is helpful in understanding the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electrical activity of heart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 What are the bio electric sources of volume conductor fields? Explai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What do you mean by volume-conductor formulations? What are their </w:t>
      </w:r>
    </w:p>
    <w:p>
      <w:pPr>
        <w:pStyle w:val="Normal"/>
        <w:ind w:left="720" w:hanging="720"/>
        <w:jc w:val="both"/>
        <w:rPr/>
      </w:pPr>
      <w:r>
        <w:rPr/>
        <w:tab/>
        <w:t xml:space="preserve">  applications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Write a short note on various types of electrodes used to extract bio-sign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 What are physiotherapy instru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)</w:t>
        <w:tab/>
        <w:t xml:space="preserve"> What do you mean by gradation of muscular activity? Explain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</w:t>
        <w:tab/>
        <w:t xml:space="preserve">  What is chemical significance of fatigue. Explain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8.a)</w:t>
        <w:tab/>
        <w:t xml:space="preserve"> What are the forward problems associated with bioelectric phenomena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 What do you mean by EEG? What is REM?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ind w:left="720" w:hanging="720"/>
        <w:rPr/>
      </w:pPr>
      <w:r>
        <w:rPr>
          <w:b/>
        </w:rPr>
        <w:t>Code No: NR/RR 211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resting potential? Explain how the membrane potential is measured in Squid ax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Explain the EPSP and IPSP and add a note on electrical propertie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of  synaptic junc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>3.</w:t>
        <w:tab/>
        <w:tab/>
        <w:t xml:space="preserve"> Explain the components of conduction system of heart and the characteristics of their action potential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 Drawing the Einthoven’s triangle, explain the electrical activity of the heart?</w:t>
      </w:r>
    </w:p>
    <w:p>
      <w:pPr>
        <w:pStyle w:val="Normal"/>
        <w:ind w:left="90" w:hanging="0"/>
        <w:jc w:val="both"/>
        <w:rPr/>
      </w:pPr>
      <w:r>
        <w:rPr/>
        <w:t xml:space="preserve">  </w:t>
      </w:r>
      <w:r>
        <w:rPr/>
        <w:t>b)</w:t>
        <w:tab/>
        <w:t xml:space="preserve"> What do you mean by augmented limb lead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 What is a inhomogenous media with regard to volume conductor field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Give an elementary treatment of integral equations with regard to volum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conductor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bio-potential electrodes used for surgery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a circuit diagram, discuss about Electrode-Electrolyte interfac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)</w:t>
        <w:tab/>
        <w:t xml:space="preserve">What do you mean by the process of neuromuscular transmission. Explain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raw and explain the EMG waveform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  <w:t>8.a)</w:t>
        <w:tab/>
        <w:t xml:space="preserve"> Explain impedance Plethysmography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What are the methods of measuring the tissue resistance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b/>
        </w:rPr>
        <w:t>Code No: NR/RR 211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electric equivalent circuit  of  axon. Add a note on membrane conduc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synaptic cleft? Explain how impulse is transmitted through synaptic cle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Explain the depolarization and repolarization of heart chambers with an ECG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ab/>
        <w:t xml:space="preserve">wave form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4.a)</w:t>
        <w:tab/>
        <w:t xml:space="preserve">What do you mean by pericardial leads? Give their importan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Using Einthoven triangle, give the relation between leadI, leadII and lead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a short note on: 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 xml:space="preserve">Integral equations in volume conductor fields. 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ab/>
        <w:t xml:space="preserve">b)        Solid angle comput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In brief, discuss the application of physiotherapy equipment in medic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Give the circuit properties of microelectrodes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)</w:t>
        <w:tab/>
        <w:t xml:space="preserve"> What do you mean by  electrical activity of skeletal muscle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 What are motor unit potential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 Explain the principle of impedance Plethysmograph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different brain waves present in EEG with frequency ran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: NR/RR 211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rite on account of propagation of action potential and add a note on ion  influx  and  ion efflu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propagation of  an impulse is different from transmission with reference to neuroneuronal  j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780"/>
        <w:rPr/>
      </w:pPr>
      <w:r>
        <w:rPr/>
        <w:t>3.</w:t>
        <w:tab/>
        <w:t>Discuss in detail about heart and its electrical activity. How does repolarization occur in cardiac muscle fiber of heart?</w:t>
      </w:r>
    </w:p>
    <w:p>
      <w:pPr>
        <w:pStyle w:val="Normal"/>
        <w:ind w:left="780" w:hanging="780"/>
        <w:jc w:val="both"/>
        <w:rPr/>
      </w:pPr>
      <w:r>
        <w:rPr/>
      </w:r>
    </w:p>
    <w:p>
      <w:pPr>
        <w:pStyle w:val="Normal"/>
        <w:ind w:left="780" w:hanging="780"/>
        <w:jc w:val="both"/>
        <w:rPr/>
      </w:pPr>
      <w:r>
        <w:rPr/>
        <w:t>4.a)</w:t>
        <w:tab/>
        <w:t>What are precordial leads? Explain with neat circuit diagram.</w:t>
      </w:r>
    </w:p>
    <w:p>
      <w:pPr>
        <w:pStyle w:val="Normal"/>
        <w:ind w:left="90" w:hanging="0"/>
        <w:jc w:val="both"/>
        <w:rPr/>
      </w:pPr>
      <w:r>
        <w:rPr/>
        <w:t xml:space="preserve"> </w:t>
      </w:r>
      <w:r>
        <w:rPr/>
        <w:t>b)</w:t>
        <w:tab/>
        <w:t xml:space="preserve"> Interpret the ECG as a case of Cardiac transmission wavefor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short note o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</w:t>
        <w:tab/>
        <w:t>Elementary treatment of integral equ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) </w:t>
        <w:tab/>
        <w:t>Core conductor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Draw the equivalent circuits and explain the circuit properties of needle and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micro Electro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Mention the important characteristics of above two electrodes.</w:t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)</w:t>
        <w:tab/>
        <w:t xml:space="preserve"> What are various electrodes used in EMG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a note on use of EMG in diagnosing neuromuscular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 Explain the procedure of tissue resistance measuremen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hat are Inverse problems in bio-electric phenomen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2:26:00Z</dcterms:created>
  <dc:creator>edep</dc:creator>
  <dc:description/>
  <dc:language>en-US</dc:language>
  <cp:lastModifiedBy>edep</cp:lastModifiedBy>
  <dcterms:modified xsi:type="dcterms:W3CDTF">2004-11-04T17:23:00Z</dcterms:modified>
  <cp:revision>64</cp:revision>
  <dc:subject/>
  <dc:title/>
</cp:coreProperties>
</file>